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802566134"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079556911"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02056989"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